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pPr>
      <w:r>
        <w:rPr>
          <w:rFonts w:cs="Arial" w:ascii="Arial" w:hAnsi="Arial"/>
          <w:b/>
          <w:bCs/>
        </w:rPr>
        <w:t>E25_0901_FOURNITURE D’ESSUIE MAINS ET DE DISTRIBUTEUR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8395327"/>
      <w:bookmarkStart w:id="1" w:name="__Fieldmark__0_412839532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8395327"/>
      <w:bookmarkStart w:id="3" w:name="__Fieldmark__1_412839532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28395327"/>
            <w:bookmarkStart w:id="5" w:name="__Fieldmark__2_412839532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28395327"/>
            <w:bookmarkStart w:id="7" w:name="__Fieldmark__3_412839532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28395327"/>
            <w:bookmarkStart w:id="9" w:name="__Fieldmark__4_412839532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28395327"/>
            <w:bookmarkStart w:id="11" w:name="__Fieldmark__5_412839532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28395327"/>
      <w:bookmarkStart w:id="13" w:name="__Fieldmark__6_412839532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8395327"/>
      <w:bookmarkStart w:id="15" w:name="__Fieldmark__7_412839532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DEBLIQUIS, Guillemette</cp:lastModifiedBy>
  <cp:lastPrinted>2016-11-02T15:02:00Z</cp:lastPrinted>
  <dcterms:modified xsi:type="dcterms:W3CDTF">2025-02-05T10:13:00Z</dcterms:modified>
  <cp:revision>10</cp:revision>
  <dc:subject/>
  <dc:title>MISE A JOUR AVRIL 2007</dc:title>
</cp:coreProperties>
</file>